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.05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№ </w:t>
            </w:r>
            <w:r>
              <w:rPr>
                <w:sz w:val="26"/>
                <w:szCs w:val="26"/>
              </w:rPr>
              <w:t>1002-р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мерах по организации провед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диного государственного экзаме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1 году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В соответствии с приказом Министерства образования и науки Российской Федерации  от 24.02.2009 № 57 «Об утверждении порядка проведения единого государственного экзамена», с целью организации проведения Единого государственного экзамена в городе Пыть-Ях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в 2011 году участие в государственной (итоговой) аттестации в форме и </w:t>
        <w:tab/>
        <w:t xml:space="preserve">по материалам Единого государственного экзамена (далее – ЕГЭ), </w:t>
        <w:tab/>
        <w:t xml:space="preserve">обеспечивающего совмещение государственной (итоговой) аттестации </w:t>
        <w:tab/>
        <w:t xml:space="preserve">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общеобразовательных учреждений города и </w:t>
        <w:tab/>
        <w:t xml:space="preserve">вступительных экзаменов для поступления в образовательные учреждения </w:t>
        <w:tab/>
        <w:t>высшего и среднего профессионального образовани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6"/>
          <w:szCs w:val="26"/>
        </w:rPr>
        <w:tab/>
        <w:t xml:space="preserve">Возложить организацию и проведение ЕГЭ на управление по образованию </w:t>
        <w:tab/>
        <w:t>администрации города (Гербыш И.В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6"/>
          <w:szCs w:val="26"/>
        </w:rPr>
        <w:tab/>
        <w:t>Утвердить:</w:t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ab/>
        <w:t>Состав координационного совета по организации и проведению ЕГЭ в городе Пыть-Яхе в 2011 году (приложению 1)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 о координационном совете по организации и проведению ЕГЭ в 2011   году в городе Пыть-Яхе  (приложению 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6"/>
          <w:szCs w:val="26"/>
        </w:rPr>
        <w:tab/>
        <w:t xml:space="preserve">Управлению по  образованию администрации города Пыть-Ях (Гербыш И.В.) </w:t>
        <w:tab/>
        <w:t xml:space="preserve">разработать и утвердить план мероприятий по организации и проведению ЕГЭ в </w:t>
        <w:tab/>
        <w:t>городе Пыть-Яхе.</w:t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6"/>
          <w:szCs w:val="26"/>
        </w:rPr>
        <w:t>Управлению по здравоохранению администрации города (Слячкус Л.Ю.) организовать медицинское обеспечение пунктов проведения экзаменов и медицинское обслуживание выпускников в период проведения ЕГЭ в городе.</w:t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6"/>
          <w:szCs w:val="26"/>
        </w:rPr>
        <w:t>Рекомендовать отделу внутренних дел по городу Пыть-Ях (Ковтуну В.В.)  обеспечить безопасность выпускников общеобразовательных учреждений в период проведения ЕГЭ в городе Пыть-Яхе.</w:t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Отделу по информатизации, связям с общественными организациями и средствами массовой информации управления делами (Непочатов С.В.) организовать информационное обеспечение подготовки и проведения ЕГЭ в городе, опубликовать распоряжение в печатном средстве массовой информации «Официальный вестник» и разместить на официальном сайте администрации города в сети Интернет.</w:t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6"/>
          <w:szCs w:val="26"/>
        </w:rPr>
        <w:t>Контроль за выполнением распоряжения возложить на заместителя главы администрации города по социальным вопросам  Ямашева И.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.о. главы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32"/>
          <w:szCs w:val="32"/>
        </w:rPr>
        <w:t>администрации города</w:t>
        <w:tab/>
        <w:tab/>
        <w:tab/>
        <w:tab/>
        <w:tab/>
        <w:tab/>
        <w:t>Н.В.Кравченко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>Приложение  1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>к распоряжению  администрации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   от 16.05.2011 № 1002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ординационного совета по организации и проведению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Единого государственного экзамена в городе Пыть-Яхе в 2011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3540" w:hanging="3540"/>
        <w:rPr/>
      </w:pPr>
      <w:r>
        <w:rPr>
          <w:rFonts w:cs="Times New Roman" w:ascii="Times New Roman" w:hAnsi="Times New Roman"/>
          <w:sz w:val="26"/>
          <w:szCs w:val="26"/>
        </w:rPr>
        <w:t xml:space="preserve">Ямашев И.П. </w:t>
        <w:tab/>
      </w:r>
      <w:r>
        <w:rPr>
          <w:rFonts w:cs="Times New Roman" w:ascii="Times New Roman" w:hAnsi="Times New Roman"/>
          <w:b w:val="false"/>
          <w:sz w:val="26"/>
          <w:szCs w:val="26"/>
        </w:rPr>
        <w:t>заместитель главы администрации города</w:t>
      </w:r>
      <w:r>
        <w:rPr>
          <w:rFonts w:cs="Times New Roman" w:ascii="Times New Roman" w:hAnsi="Times New Roman"/>
          <w:sz w:val="26"/>
          <w:szCs w:val="26"/>
        </w:rPr>
        <w:t>, председатель координационного сове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4"/>
        <w:spacing w:before="0" w:after="0"/>
        <w:ind w:left="3538" w:hanging="3540"/>
        <w:rPr/>
      </w:pPr>
      <w:r>
        <w:rPr>
          <w:rFonts w:cs="Times New Roman" w:ascii="Times New Roman" w:hAnsi="Times New Roman"/>
          <w:sz w:val="26"/>
          <w:szCs w:val="26"/>
        </w:rPr>
        <w:t xml:space="preserve">Гербыш И.В. </w:t>
        <w:tab/>
      </w:r>
      <w:r>
        <w:rPr>
          <w:rFonts w:cs="Times New Roman" w:ascii="Times New Roman" w:hAnsi="Times New Roman"/>
          <w:b w:val="false"/>
          <w:sz w:val="26"/>
          <w:szCs w:val="26"/>
        </w:rPr>
        <w:t>начальник управления по образования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eading4"/>
        <w:spacing w:before="0" w:after="0"/>
        <w:ind w:left="353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ординационного совет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3538" w:hanging="3538"/>
        <w:rPr/>
      </w:pPr>
      <w:r>
        <w:rPr>
          <w:b/>
          <w:sz w:val="26"/>
          <w:szCs w:val="26"/>
        </w:rPr>
        <w:t>Петрова Ф.Г.</w:t>
        <w:tab/>
        <w:tab/>
      </w:r>
      <w:r>
        <w:rPr>
          <w:sz w:val="26"/>
          <w:szCs w:val="26"/>
        </w:rPr>
        <w:t>заместитель начальника управления по  образования,</w:t>
      </w:r>
    </w:p>
    <w:p>
      <w:pPr>
        <w:pStyle w:val="Normal"/>
        <w:ind w:left="3538" w:hanging="353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секретар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оординационного совета</w:t>
      </w:r>
    </w:p>
    <w:p>
      <w:pPr>
        <w:pStyle w:val="Normal"/>
        <w:ind w:left="3538" w:hanging="353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ординационного сов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3540" w:hanging="3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лячкус Л.Ю.</w:t>
      </w:r>
      <w:r>
        <w:rPr>
          <w:sz w:val="26"/>
          <w:szCs w:val="26"/>
        </w:rPr>
        <w:tab/>
        <w:t>начальник управления по здравоохранению и социальным вопросам</w:t>
      </w:r>
    </w:p>
    <w:p>
      <w:pPr>
        <w:pStyle w:val="Normal"/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6"/>
          <w:szCs w:val="26"/>
        </w:rPr>
        <w:t>Пашаев Д.А.</w:t>
      </w:r>
      <w:r>
        <w:rPr>
          <w:sz w:val="26"/>
          <w:szCs w:val="26"/>
        </w:rPr>
        <w:t xml:space="preserve"> </w:t>
        <w:tab/>
        <w:t>начальник управления по делам гражданской обороны  и чрезвычайным ситуациям</w:t>
      </w:r>
    </w:p>
    <w:p>
      <w:pPr>
        <w:pStyle w:val="Normal"/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втун В.В.</w:t>
        <w:tab/>
      </w:r>
      <w:r>
        <w:rPr>
          <w:sz w:val="26"/>
          <w:szCs w:val="26"/>
        </w:rPr>
        <w:t>начальник отдела внутренних дел по городу Пыть-Ях, подполковник милиции</w:t>
      </w:r>
    </w:p>
    <w:p>
      <w:pPr>
        <w:pStyle w:val="Normal"/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початов С.В.</w:t>
      </w:r>
      <w:r>
        <w:rPr>
          <w:sz w:val="26"/>
          <w:szCs w:val="26"/>
        </w:rPr>
        <w:t xml:space="preserve"> </w:t>
        <w:tab/>
        <w:t>начальник отдела по информатизации, связям с общественными организациями и средствами массовой информации управления делами</w:t>
      </w:r>
    </w:p>
    <w:p>
      <w:pPr>
        <w:pStyle w:val="Normal"/>
        <w:ind w:left="3540" w:hanging="3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6"/>
          <w:szCs w:val="26"/>
        </w:rPr>
        <w:t>Силич С.А.</w:t>
      </w:r>
      <w:r>
        <w:rPr>
          <w:sz w:val="26"/>
          <w:szCs w:val="26"/>
        </w:rPr>
        <w:t xml:space="preserve"> </w:t>
        <w:tab/>
        <w:t>главный специалист ОНД ОГПН по г. Пыть-Ях, Нефтеюганск и Нефтеюганскому району</w:t>
      </w:r>
    </w:p>
    <w:p>
      <w:pPr>
        <w:pStyle w:val="Normal"/>
        <w:ind w:left="3540" w:hanging="3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3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робыкин Д.Н.</w:t>
      </w:r>
      <w:r>
        <w:rPr>
          <w:sz w:val="26"/>
          <w:szCs w:val="26"/>
        </w:rPr>
        <w:tab/>
        <w:t>начальник 84 ПЧ ГУ 6 ОФПС по Ханты-Мансийскому автономному округу – Юг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2880" w:hanging="28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hanging="28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2880" w:hanging="28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Приложение 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к распоряжению  администрации город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>от 16.05.2011 № 1002-ра</w:t>
      </w:r>
    </w:p>
    <w:p>
      <w:pPr>
        <w:pStyle w:val="Normal"/>
        <w:ind w:left="2880" w:hanging="288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Heading3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ординационном совете по организации и провед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диного государственного экзамена в городе Пыть-Ях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1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1.1.</w:t>
        <w:tab/>
        <w:t xml:space="preserve">Координационный совет по организации и проведению Единого </w:t>
        <w:tab/>
        <w:t xml:space="preserve">государственного экзамена в городе Пыть-Яхе (далее – Совет) является </w:t>
        <w:tab/>
        <w:t xml:space="preserve">консультационно-совещательным органом по организации и проведению </w:t>
        <w:tab/>
        <w:t>Единого государственного экзамена в городе  Пыть-Яхе (далее – ЕГЭ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 xml:space="preserve">Организацию работы Совета осуществляют председатель, заместитель </w:t>
        <w:tab/>
        <w:t>председателя и секретарь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3.</w:t>
        <w:tab/>
        <w:t xml:space="preserve">Совет в своей деятельности руководствуется Конституцией Российской </w:t>
        <w:tab/>
        <w:t xml:space="preserve">Федерации, законодательством Российской Федерации и Ханты-Мансийского </w:t>
        <w:tab/>
        <w:t>автономного округа - Югры, а также настоящим Полож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Задачи деятельности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 xml:space="preserve">Координация межведомственной деятельности в решении вопросов организации </w:t>
        <w:tab/>
        <w:t>и проведения ЕГЭ.</w:t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 xml:space="preserve">Создание единой сети взаимодействия участников ЕГЭ, а также всех уровней </w:t>
        <w:tab/>
        <w:t>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3.</w:t>
        <w:tab/>
        <w:t xml:space="preserve">Обеспечение функционирования единого информационного пространства при </w:t>
        <w:tab/>
        <w:t>проведении ЕГЭ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Функции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 xml:space="preserve">Формирование единой сети взаимодействия всех участников организации и </w:t>
        <w:tab/>
        <w:t xml:space="preserve">проведения ЕГЭ в городе Пыть-Яхе. </w:t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3.2.</w:t>
        <w:tab/>
        <w:t>Координация хода ЕГЭ в городе Пыть-Яхе.</w:t>
      </w:r>
    </w:p>
    <w:p>
      <w:pPr>
        <w:pStyle w:val="21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</w:t>
        <w:tab/>
        <w:t xml:space="preserve">Внесение предложений по формированию механизма ресурсного и финансового </w:t>
        <w:tab/>
        <w:t>обеспечения ЕГЭ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4.</w:t>
        <w:tab/>
        <w:t xml:space="preserve">Разработка проектов локальных актов по вопросам, связанным с организацией и </w:t>
        <w:tab/>
        <w:t>проведением ЕГЭ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5.</w:t>
        <w:tab/>
        <w:t xml:space="preserve">Формирование рабочих групп для решения отдельных вопросов по организации </w:t>
        <w:tab/>
        <w:t>и проведению ЕГЭ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6.</w:t>
        <w:tab/>
        <w:t>Анализ и оценка работы участников на разных этапах проведения ЕГЭ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7.</w:t>
        <w:tab/>
        <w:t xml:space="preserve">Координация работ по обеспечению информационной безопасности при </w:t>
        <w:tab/>
        <w:t>организации и проведении ЕГЭ в городе Пыть-Ях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Права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4.1.</w:t>
        <w:tab/>
        <w:t xml:space="preserve">Запрашивать и получать в установленном порядке от всех участников ЕГЭ </w:t>
        <w:tab/>
        <w:t xml:space="preserve">информационные и иные материалы по вопросам, относящимся к компетенции </w:t>
        <w:tab/>
        <w:t>Совета.</w:t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2.</w:t>
        <w:tab/>
        <w:t xml:space="preserve">Привлекать для участия в работе Совета педагогическую общественность и </w:t>
        <w:tab/>
        <w:t>социальных партнё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Организация деятельности Совет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5.1.</w:t>
        <w:tab/>
        <w:t xml:space="preserve">Деятельность Совета осуществляется в форме заседаний, проводимых в </w:t>
        <w:tab/>
        <w:t xml:space="preserve">соответствии с планом-графиком работы Совета, утверждаемым председателем </w:t>
        <w:tab/>
        <w:t xml:space="preserve">Совета, а в его отсутствие - заместителем председателя Совета. </w:t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5.2.</w:t>
        <w:tab/>
        <w:t xml:space="preserve">Заседания Совета проводятся по мере необходимости, но не реже одного раза в </w:t>
        <w:tab/>
        <w:t>месяц.</w:t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</w:t>
        <w:tab/>
        <w:t xml:space="preserve">Заседание Совета считается правомочным, если на нём присутствует не менее </w:t>
        <w:tab/>
        <w:t>половины от установленного числа членов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</w:t>
        <w:tab/>
        <w:t xml:space="preserve">Решения Совета принимаются простым большинством голосов из числа </w:t>
        <w:tab/>
        <w:t xml:space="preserve">присутствующих открытым голосованием. При равенстве голосов голос </w:t>
        <w:tab/>
        <w:t>председательствующего является решающ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5.</w:t>
        <w:tab/>
        <w:t xml:space="preserve">Решения Совета носят рекомендательный характер и оформляются протоколами </w:t>
        <w:tab/>
        <w:t xml:space="preserve">заседаний. Протоколы подписываются председательствующим и секретарём </w:t>
        <w:tab/>
        <w:t>Совета и хранятся в управлении по  образованию администрации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48" w:firstLine="70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2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 w:val="false"/>
        <w:szCs w:val="26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sz w:val="28"/>
      <w:szCs w:val="28"/>
    </w:rPr>
  </w:style>
  <w:style w:type="character" w:styleId="WW">
    <w:name w:val="WW-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1">
    <w:name w:val="WW- Знак1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2">
    <w:name w:val="WW- Знак2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WW3">
    <w:name w:val="WW- Знак3"/>
    <w:basedOn w:val="Style10"/>
    <w:qFormat/>
    <w:rPr>
      <w:sz w:val="24"/>
      <w:szCs w:val="24"/>
    </w:rPr>
  </w:style>
  <w:style w:type="character" w:styleId="WW4">
    <w:name w:val="WW- Знак4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25:00Z</dcterms:created>
  <dc:creator>User</dc:creator>
  <dc:description/>
  <dc:language>en-US</dc:language>
  <cp:lastModifiedBy>Aseeva</cp:lastModifiedBy>
  <cp:lastPrinted>2011-05-16T15:14:00Z</cp:lastPrinted>
  <dcterms:modified xsi:type="dcterms:W3CDTF">2011-05-16T09:14:00Z</dcterms:modified>
  <cp:revision>19</cp:revision>
  <dc:subject/>
  <dc:title> </dc:title>
</cp:coreProperties>
</file>